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 </w:t>
      </w:r>
      <w:r>
        <w:rPr>
          <w:rFonts w:cs="Arial" w:ascii="Arial" w:hAnsi="Arial"/>
          <w:b/>
          <w:bCs/>
          <w:sz w:val="18"/>
          <w:szCs w:val="18"/>
        </w:rPr>
        <w:t>POCHWYT DLA NIEPEŁNOSPRAWNYCH 1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wyt dla niepełnosprawnych z nogą - 2 szt. oraz  uchwyt kątowy 60/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–  rura o średnicy min 32mm wykonana ze stali nierdzewnej, grubość  rury min 1,5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hwyt o długości 75 cm,  łukowy uchylny wyposażony w nogę podtrzymującą dla większej stabilnośc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dstawa pochwytu – blacha o grubości min. 3 mm z 6 otworami na śruby montaż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 o wymiarach 60 cm / 40 cm wygięcie kąt 90°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skownice uchwytu wykonane z trwałego tworzy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niwersalny montaż( Lewy/pracy/poziomy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pochwytu oraz uchwytu katowego na obciążenie min 12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lachy uchwytu kątowego o grubości min 3 mm natomiast podstawy o grubości min 4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Śruby montażowe w zestaw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 C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14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0:00Z</dcterms:modified>
  <cp:revision>6</cp:revision>
  <dc:subject/>
  <dc:title>ZESTAWIENIE  PARAMETRÓW  TECHNICZNYCH</dc:title>
</cp:coreProperties>
</file>